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</w:t>
      </w:r>
    </w:p>
    <w:p>
      <w:pPr>
        <w:pStyle w:val="Normal"/>
        <w:spacing w:before="5" w:after="5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RESULTAD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758/2024. Objeto: Aquisição de Materiais para piscina, hidroterapia, trocadores de calor - CEFID, CEART e CERES - Sistema de Registro de Preços. Lote(s): II, V, VII, IX - Frustrado, Lote(s): I, III, IV, VI, VIII - LICITA LEX LTDA, Valor Adjudicado: R$ 28.061,20, Lote(s): X, XI - RACINE COMERCIAL LTDA - EPP, Valor Adjudicado: R$ 6.485,97, Lote(s): XII - ALL WORK COMERCIAL LTDA, Valor Adjudicado: R$ 28.841,48. Valor Total Adjudicado: R$ 63.388,65. Processo SGP-e: UDESC 00047046/2024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97</Words>
  <Characters>529</Characters>
  <CharactersWithSpaces>6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1-21T18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